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рафик проведения публичных мероприятий на 2021 год.</w:t>
      </w:r>
    </w:p>
    <w:p>
      <w:pPr>
        <w:pStyle w:val="Default"/>
        <w:spacing w:lineRule="auto" w:line="256" w:before="0" w:after="1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23"/>
        <w:gridCol w:w="2268"/>
        <w:gridCol w:w="2126"/>
        <w:gridCol w:w="3413"/>
        <w:gridCol w:w="1926"/>
        <w:gridCol w:w="1926"/>
      </w:tblGrid>
      <w:tr>
        <w:trPr>
          <w:trHeight w:val="1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государственного контроля (надз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-надзорный ор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публичных мероприяти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убличного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публичного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ПА</w:t>
            </w:r>
          </w:p>
        </w:tc>
      </w:tr>
      <w:tr>
        <w:trPr>
          <w:trHeight w:val="286" w:hRule="atLeast"/>
        </w:trPr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государственный контроль (надзор)</w:t>
            </w:r>
          </w:p>
        </w:tc>
      </w:tr>
      <w:tr>
        <w:trPr>
          <w:trHeight w:val="141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государственный контроль (надзор) в сфере социального обслуживания, в том числе государственный контроль (надзор) за обеспечением доступности для инвалидов объектов социальной инфраструктуры и предоставляемых социальных усл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правоприменительной практики по соблюдению обязательных требований в сфере социального обслужи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каз от 14.01.2021 № 45-П «Об утверждении графика проведения публичных мероприятий для хозяйствующих субъектов, осуществляющих деятельность в сфере социального обслуживания,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 контрольно-надзорных мероприятий и мер по устранению выявленных правонарушений сфере социального обслужи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еминар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государственный надзор в области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пециальных программ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надзор за обеспечением сохранности автомобильных дорог регионального или межмуницип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 результатах правоприменительной практики в сфере осуществления государственного контроля (надзора) за обеспечением сохранности автомобильных дорог регионального и межмуниципального значения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каз от 30.12.2020 № 592-п «Об утверждении даты проведения круглого стола в 2021 году»</w:t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контроль за осуществлением перевозок пассажиров и багажа легковым так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 результатах правоприменительной практики в сфере осуществления федерального государственного надзора в сфере перевозок пассажиров и багажа легковым такси в Камчатском кра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каз от 30.12.2020 № 592-п «Об утверждении даты проведения круглого стола в 2021 году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контроль (надзор) в области розничной продажи алкогольной и спиртосодержащей продук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экономического развития и торговли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4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ипичные нарушения обязательных требований в сфере оборота алкогольной продукции, выявленные по результатам контрольно-надзорной деятельности. Публичные обсуждения результатов правоприменительной практики по соблюдению обязательных требований в сфере розничной продажи алкогольной продук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КС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08.12.2020 № 252-т «Об утверждении графика проведения публичных мероприятий для хозяйствующих субъектов, осуществляющих деятельность в сфере розничной продажи алкогольной продукции,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 контрольно-надзорных мероприятий и мер по устранению выявленных правонарушений сфере розничной продажи алкогольной продук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К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0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 контрольно-надзорных мероприятий и мер по устранению выявленных правонарушений сфере розничной продажи алкогольной продук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К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цензионный контроль за заготовкой, хранением, переработкой и реализацией лома черных металлов, цветных мет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инвестиций, промышленности и предпринимательств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 в сфере осущест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цензионного контроля за деятельностью по заготовке, хранению, переработ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 реализации лома и отходов черных и цветных металлов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амчатского края за 2020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8.01.2021 № 7-п «Об утверждении плана-графика проведения публичных обсуждений правоприменительной практики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 в сфере осущест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цензионного контроля за деятельностью по заготовке, хранению, переработ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 реализации лома и отходов черных и цветных металлов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амчатского края за первое полугодие 2021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контроль за соблюдением законодательства об архивном де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ентство записи актов гражданского состояния и архивного дел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авоприменительной практики за 2020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28.12.2020 № 96 «Об утверждении Плана-графика проведения Агентством записи актов гражданского состояния и архивного дела Камчатского края публичных мероприятий для подконтрольных субъектов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5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Актуальные вопросы деятельности архива организации и учреждения» для организаций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ов комплект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ильковского муниципального архи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еминар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Актуальные вопросы деятельности архива организации и учреждения» для организаций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ов комплект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сть-Большерецкого муниципального архи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еминар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надзор в области охраны объектов культурного наследия регионального значения, объектов культурного наследия местного (муниципального) значения, выявленных объектов культурного наслед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ба охраны объектов культурного наследия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6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 по видам государственного контроля (надзора) в сфере охраны объектов культурного наслед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28.12.2020 № 61 «Об утверждении плана-графика проведения Службой охраны объектов культурного наследия Камчатского края публичных обсуждений правоприменительной практики в 2021 году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 по видам государственного контроля (надзора) в сфере охраны объектов культурного наслед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 (надзор)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труда и развития кадр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нциал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авоприменительной практики по государственному контро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надзору)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 или ВКС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3.01.2021 № 5 «Об утверждении Плана-графика проведения публичных мероприятий по обсуждению результатов правоприменительной практики по государственному контролю (надзору)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авоприменительной практики по государственному контро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надзору)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 или ВК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авоприменительной практики по государственному контро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надзору)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 или ВК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авоприменительной практики по государственному контро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надзору)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 или ВК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контроль (надзор) в области регулируемых государством цен (тариф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ая служба по тарифам и ценам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по результатам контрольно-надзорной деятельности Региональной службы по тарифам и ценам Камчатского кр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публичного семинара на тему: Полномочия контрольно-надзорного органа, права и обязанности контролируемых лиц в рамках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еминар в формате ВК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3.01.2021 № 90.01-03/2 «Об утверждении Плана-графика проведения Региональной службой по тарифам и ценам Камчатского края публичных обсуждений правоприменительной практики в 2021 году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государственный надзор в области технического состояния и эксплуатации самоходных машин и других видов техники, аттракцион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ция государственного технического надзор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Типовые нарушения обязательных требова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области технического состояния и эксплуатации самоходных машин и других видов техники, аттракцион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6.12.2020 № 21/1 «Об утверждении графика проведения публичных мероприятий по правоприменительной практике контрольно-надзорной деятельности Инспекции государственного технического надзора Камчатского края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 контрольно-надзорных мероприятий и мер по устранению выявленных правонару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строительный 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ция государственного строительного надзор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общение правоприменительной практики осуществления регионального государственного строительного надзора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07.12.2020 № 421 «Об утверждении Плана-графика проведения публичных мероприятий по обсуждению результатов правоприменительной практики Инспекции государственного строительного надзора Камчатского края от 2021 год»</w:t>
            </w:r>
          </w:p>
        </w:tc>
      </w:tr>
      <w:tr>
        <w:trPr>
          <w:trHeight w:val="22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альный государственный контроль (надзор)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ция государственного строительного надзор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изменений в Федеральный закон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07.12.2020 № 421 «Об утверждении Плана-графика проведения публичных мероприятий по обсуждению результатов правоприменительной практики Инспекции государственного строительного надзора Камчатского края от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государственный жилищный надзо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жилищная инспекция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2.01.2021 № 2 «Об утверждении Графика проведения публичных мероприятий по обсуждению результатов правоприменительной практики Государственной жилищной инспекции Камчатского края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8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цензионный контроль за предпринимательской деятельностью по управлению многоквартирными дом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жилищная инспекция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2.01.2021 № 2 «Об утверждении Графика проведения публичных мероприятий по обсуждению результатов правоприменительной практики Государственной жилищной инспекции Камчатского края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8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осуществления государственного жилищного надзора и лицензионного контроля за осуществлением предпринимательской деятельности по управлению многоквартирными домами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государственный экологический 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ция государственного экологического надзор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 контрольно-надзорной деятельности Инспекции государственного экологического надзо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30.12.2020 № 149 «Об утверждении Плана-графика публичных обсуждений результатов правоприменительной практики контрольно-надзорной деятельности Инспекции государственного экологического надзора Камчатского края в 2021 году»</w:t>
            </w:r>
          </w:p>
        </w:tc>
      </w:tr>
      <w:tr>
        <w:trPr>
          <w:trHeight w:val="270" w:hRule="atLeast"/>
        </w:trPr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государственного контроль (надзор) (переданные полномочия)</w:t>
            </w:r>
          </w:p>
        </w:tc>
      </w:tr>
      <w:tr>
        <w:trPr>
          <w:trHeight w:val="2367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Федеральный государственный надзор за состоянием, содержанием, сохранением, использованием, популяризацией и государственной охраной объектов культурного наследия (памятников истории и культуры) народов Российской Федерац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ба охраны объектов культурного наследия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6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28.12.2020 № 61 «Об утверждении плана-графика проведения Службой охраны объектов культурного наследия Камчатского края публичных обсуждений правоприменительной практики в 2021 году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ые обсуждения результатов правоприменительной практ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едеральный государственный надзор в сфере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1.01.2021 № 7 «Об утверждении плана-графика проведения публичных мероприятий по обсуждению результатов правоприменительной практики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5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едеральный государственный контроль качества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1.01.2021 № 7 «Об утверждении плана-графика проведения публичных мероприятий по обсуждению результатов правоприменительной практики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5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цензионный контроль за образовательной деятельность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11.01.2021 № 7 «Об утверждении плана-графика проведения публичных мероприятий по обсуждению результатов правоприменительной практики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5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суждение результатов правоприменительной прак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ов контрольно-надзорных мероприятий и мер, необходимых для устранения нарушений требований законодательства в сфере образования с индивидуальными предпринимателями, руководителями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уществляющих образовате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ь на территории Камчат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едеральный государственный лесной надзор (лесная охран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-федеральный государственный пожарный надзор в ле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ентство лесного хозяйства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государственный надзор в области охраны и использования объектов животного мира и среды их об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ентство лесного хозяйства Камчат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риродных ресурсов и экологии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надзора в области охраны, воспроизводства и использования объектов животного мира и среды их обитания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21.12.2020 № 231-пр «Об утверждении Графика публичных обсуждений результатов правоприменительной практики осуществления мероприятий по контролю по каждому виду государственного надзора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6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надзора в области охраны, воспроизводства и использования объектов животного мира и среды их обитания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0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надзора в области охраны, воспроизводства и использования объектов животного мира и среды их обитания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надзора в области охраны, воспроизводства и использования объектов животного мира и среды их обитания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государственный охотничий надзо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ентство лесного хозяйства Камчат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риродных ресурсов и экологии Камчат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охотничьего надзора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т 21.12.2020 № 231-пр «Об утверждении Графика публичных обсуждений результатов правоприменительной практики осуществления мероприятий по контролю по каждому виду государственного надзора на 2021 год»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6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охотничьего надзора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0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охотничьего надзора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убличное обсуждение результатов правоприменительной практики осуществления мероприятий по контролю в сфере федерального государственного охотничьего надзора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руглый сто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PT Astra Serif;Times New Roman" w:hAnsi="PT Astra Serif;Times New Roman" w:eastAsia="Times New Roman" w:cs="PT Astra Serif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PT Astra Serif;Times New Roman" w:hAnsi="PT Astra Serif;Times New Roman" w:cs="PT Astra Serif;Times New Roman"/>
    </w:rPr>
  </w:style>
  <w:style w:type="character" w:styleId="Style18">
    <w:name w:val="Тема примечания Знак"/>
    <w:qFormat/>
    <w:rPr>
      <w:rFonts w:ascii="PT Astra Serif;Times New Roman" w:hAnsi="PT Astra Serif;Times New Roman" w:cs="PT Astra Serif;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10:00Z</dcterms:created>
  <dc:creator>Владимир</dc:creator>
  <dc:description/>
  <cp:keywords/>
  <dc:language>en-US</dc:language>
  <cp:lastModifiedBy>Дерксен Игорь Артурович</cp:lastModifiedBy>
  <cp:lastPrinted>2020-01-23T20:41:00Z</cp:lastPrinted>
  <dcterms:modified xsi:type="dcterms:W3CDTF">2021-01-21T22:05:00Z</dcterms:modified>
  <cp:revision>60</cp:revision>
  <dc:subject/>
  <dc:title>ОФИЦИАЛЬНЫЙ ПЕРЕЧЕНЬ ВИДОВ РЕГИОНАЛЬНОГО ГОСУДАРСТВЕННОГО КОНТРОЛЯ (НАДЗОРА)</dc:title>
</cp:coreProperties>
</file>