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 xml:space="preserve">Доклад о достигнутых значениях показателей 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для оценки эффективности деятельности органов местного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 xml:space="preserve">самоуправления Вилючинского городского округа </w:t>
      </w:r>
    </w:p>
    <w:p>
      <w:pPr>
        <w:pStyle w:val="Normal"/>
        <w:suppressAutoHyphens w:val="true"/>
        <w:spacing w:lineRule="auto" w:line="240"/>
        <w:ind w:left="0" w:right="0" w:hanging="0"/>
        <w:jc w:val="center"/>
        <w:rPr>
          <w:b/>
          <w:b/>
          <w:highlight w:val="yellow"/>
        </w:rPr>
      </w:pPr>
      <w:r>
        <w:rPr>
          <w:b/>
        </w:rPr>
        <w:t>за 2024 год и их планируемых значениях показателей на 3х-летний период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40"/>
        <w:ind w:left="1080" w:right="0" w:hanging="0"/>
        <w:jc w:val="center"/>
        <w:rPr>
          <w:rFonts w:eastAsia="Calibri"/>
          <w:b/>
          <w:b/>
          <w:color w:val="000000"/>
          <w:szCs w:val="28"/>
          <w:highlight w:val="yellow"/>
          <w:lang w:eastAsia="en-US"/>
        </w:rPr>
      </w:pPr>
      <w:r>
        <w:rPr>
          <w:rFonts w:eastAsia="Calibri"/>
          <w:b/>
          <w:color w:val="000000"/>
          <w:szCs w:val="28"/>
          <w:shd w:fill="auto" w:val="clear"/>
          <w:lang w:eastAsia="en-US"/>
        </w:rPr>
        <w:t>1. Э</w:t>
      </w:r>
      <w:r>
        <w:rPr>
          <w:rFonts w:eastAsia="Calibri"/>
          <w:b/>
          <w:color w:val="000000"/>
          <w:szCs w:val="28"/>
          <w:lang w:eastAsia="en-US"/>
        </w:rPr>
        <w:t>кономическое развитие</w:t>
      </w:r>
    </w:p>
    <w:p>
      <w:pPr>
        <w:pStyle w:val="Normal"/>
        <w:spacing w:lineRule="auto" w:line="240"/>
        <w:ind w:left="1080" w:right="0" w:hanging="0"/>
        <w:jc w:val="center"/>
        <w:rPr>
          <w:rFonts w:eastAsia="Calibri"/>
          <w:b/>
          <w:b/>
          <w:color w:val="000000"/>
          <w:szCs w:val="28"/>
          <w:highlight w:val="yellow"/>
          <w:lang w:eastAsia="en-US"/>
        </w:rPr>
      </w:pPr>
      <w:r>
        <w:rPr>
          <w:rFonts w:eastAsia="Calibri"/>
          <w:b/>
          <w:color w:val="000000"/>
          <w:szCs w:val="28"/>
          <w:highlight w:val="yellow"/>
          <w:lang w:eastAsia="en-US"/>
        </w:rPr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становлением администрации Вилючинского городского округа </w:t>
        <w:br/>
        <w:t>от 17.12.2015 № 1621 утверждена муниципальная программа «Развитие экономики, малого и среднего предпринимательства и формирование благоприятной инвестиционной среды в Вилючинском городском округе»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рамках подпрограммы 1 «Инвестиционный климат в Вилючинском городском округе» и в целях повышения инвестиционной привлекательности и стимулирования инвестиционной активности на территории Вилючинского городского округа в 2024 году актуализирован Инвестиционный паспорт Вилючинского городского округа согласно Положению об Инвестиционном паспорте Вилючинского городского округа закрытого административно-территориального образования города Вилючинска Камчатского края, утвержденному постановлением администрации Вилючинского городского округа от 30.06.2016 № 303. Инвестиционный паспорт Вилючинского городского округа размещен на официальном сайте органов местного самоуправления Вилючинского городского округа в информационно-телекоммуникационной сети «Интернет» во вкладке «Предпринимательство», также содержащей информацию об основных направлениях и приоритетах развития Вилючинского городского округа, об инвестиционных предложениях Вилючинского городского округа, о механизме действий при реализации инвестиционных проектов. Кроме того наполняются информацией разделы: «Инвестиции», «Предпринимательство», «Меры поддержки бизнеса», «Оценка регулирующего воздействия», «Внедрение лучших муниципальных практик», «Антимонопольный комплаенс», «Мониторинг цен»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территории Вилючинского городского округа в 2024 году продолжали реализовываться мероприятия по сопровождению инвестиционных проектов муниципальными образованиями в Камчатском крае в рамках внедрения в субъектах Российской Федерации системы поддержки новых инвестиционных проектов («Региональный инвестиционный стандарт»):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официальном сайте органов местного самоуправления Вилючинского городского округа размещен раздел «Инвестиции и предпринимательство» содержащий информацию об основных направлениях и приоритетах развития Вилючинского городского округа, контактной информации органа местного самоуправления и органа оказывающего поддержку, контактный телефон инвестиционного уполномоченного в Вилючинском городском округе, Инвестиционный Профиль Вилючинского городского округа, Инвестиционный паспорт Вилючинского городского округа, актуальный перечень инвестиционных предложений Вилючинского городского округа, механизм действий при реализации инвестиционных проектов;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2024 году разработан и размещен на официальном сайте органов местного самоуправления Вилючинского городского округа Инвестиционный профиль Вилючинского городского округа;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нято постановление администрации Вилючинского городского округа от 27.04.2023 № 361 «Об утверждении Положения об инвестиционном уполномоченном в Вилючинском городском округе»;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жение о координационном совете по развитию малого и среднего предпринимательства Вилючинского городского округа дополнено функционалом инвестиционных комитетов постановлением администрации Вилючинского городского округа от 10.05.2023 № 399;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ратегия социально-экономического развития Вилючинского городского округа до 2030 года, утвержденная решением Думы Вилючинского городского округа от 21.12.2018 № 245/81-6 «Об утверждении Стратегии социально-экономического развития Вилючинского городского округа до 2030 года» содержит раздел 2.3.7 «Формирование благоприятной инвестиционной среды»;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сопровождения инвестиционных проектов на территории Вилючинского городского округа по принципу «одного окна» утвержден постановлением администрации Вилючинского городского округа от 12.04.2017 № 276;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нято решение Думы Вилючинского городского округа </w:t>
        <w:br/>
        <w:t xml:space="preserve">«Об утверждении ключевых показателей эффективности деятельности главы Вилючинского городского округа и инвестиционного уполномоченного в Вилючинском городском округе – ЗАТО г. Вилючинске» от 06.05.2024 </w:t>
        <w:br/>
        <w:t>№ 373/71-7»;</w:t>
      </w:r>
    </w:p>
    <w:p>
      <w:pPr>
        <w:pStyle w:val="Normal"/>
        <w:suppressAutoHyphens w:val="true"/>
        <w:spacing w:lineRule="auto" w:line="240"/>
        <w:ind w:left="0" w:right="0" w:firstLine="708"/>
        <w:rPr>
          <w:szCs w:val="28"/>
          <w:lang w:eastAsia="zh-CN"/>
        </w:rPr>
      </w:pPr>
      <w:r>
        <w:rPr>
          <w:rFonts w:eastAsia="Calibri"/>
          <w:szCs w:val="28"/>
          <w:lang w:eastAsia="en-US"/>
        </w:rPr>
        <w:t xml:space="preserve">взаимодействие главы Вилючинского городского округа с бизнес-сообществом и потенциальными инвесторами строится на принципах доступности власти и происходит в открытом диалоге, кроме того на официальном сайте Вилючинского городского округа размещена контактная информация органа местного самоуправления, «Горячая линия», которая обеспечивает дополнительную возможность обращения граждан в администрацию Вилючинского городского округа по вопросам формирования благоприятного инвестиционного климата в Вилючинском городском округе. </w:t>
      </w:r>
    </w:p>
    <w:p>
      <w:pPr>
        <w:pStyle w:val="Normal"/>
        <w:suppressAutoHyphens w:val="true"/>
        <w:spacing w:lineRule="auto" w:line="240"/>
        <w:rPr>
          <w:rFonts w:eastAsia="Calibri"/>
          <w:szCs w:val="28"/>
          <w:lang w:eastAsia="en-US"/>
        </w:rPr>
      </w:pPr>
      <w:r>
        <w:rPr>
          <w:szCs w:val="28"/>
          <w:lang w:eastAsia="zh-CN"/>
        </w:rPr>
        <w:t xml:space="preserve">По данным единого реестра субъектов малого и среднего предпринимательства Федеральной налоговой службы, на территории Вилючинского городского округа по состоянию на 31.12.2024 зарегистрировано 684 субъекта малого и среднего предпринимательства, </w:t>
        <w:br/>
        <w:t>5 субъектов предпринимательской деятельности являются социальными предприятиями, также в 2024 году зарегистрировано 108 вновь созданных субъектов малого и среднего предпринимательства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рамках Подпрограммы 2 «Развитие малого и среднего предпринимательства», в целях создания благоприятных условий для осуществления субъектами малого и среднего предпринимательства в Вилючинском городском округе предпринимательской деятельности, а также для увеличения предпринимательской активности на территории Вилючинского городского округа в 2024 году оказывалась консультационная поддержка, в индивидуальном порядке проводится работа с обратившимися субъектами малого и среднего предпринимательства, даются рекомендации, оказывается посильная помощь в проблемных вопросах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состоянию на 31.12.2024 за консультационной поддержкой в отдел по работе с предпринимателями, инвестиционной политики финансового управления администрации Вилючинского городского округа обратились – 77 субъектов предпринимательской деятельности. По всем поступившим обращениям оказана консультационная поддержка.  </w:t>
      </w:r>
    </w:p>
    <w:p>
      <w:pPr>
        <w:pStyle w:val="Normal"/>
        <w:suppressAutoHyphens w:val="true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усмотрена финансовая поддержка в виде предоставления из местного бюджета Вилючинского городского округа субсидий начинающим субъектам малого и среднего предпринимательства на создание собственного бизнеса в Вилючинском городском округе. Субсидии предоставляются начинающим субъектам малого и среднего предпринимательства, зарегистрированным на территории Вилючинского городского округа и осуществляющим хозяйственную деятельность менее двух лет в сферах, приоритетных для социально-экономического развития Вилючинского городского округа, максимальный размер субсидии составляет 200,00000 тыс.руб.</w:t>
      </w:r>
    </w:p>
    <w:p>
      <w:pPr>
        <w:pStyle w:val="Normal"/>
        <w:suppressAutoHyphens w:val="true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3.08.2024 было размещено объявление о приеме заявок на участие в конкурсном отборе по предоставлению субсидий начинающим субъектам малого и среднего предпринимательства на создание собственного бизнеса в Вилючинском городском округе, проведен конкурсный отбор по предоставлению субсидий начинающим субъектам малого и среднего предпринимательства на создание собственного бизнеса в Вилючинском городском округе, в установленные сроки приема заявок – с 28.08.2024 по 27.09.2024 не поступило ни одной заявки на участие в конкурсном отборе по предоставлению субсидий начинающим субъектам малого и среднего предпринимательства на создание собственного бизнеса в Вилючинском городском округе, на заседании конкурсной комиссии 11.10.2024 конкурсный отбор по предоставлению субсидий начинающим субъектам малого и среднего предпринимательства на создание собственного бизнеса в Вилючинском городском округе признан не состоявшимся по причине отсутствия заявок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ы конкурсы среди субъектов предпринимательской деятельности «Лучший предприниматель Вилючинского городского округа» и «Зимняя сказка»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оведено 2 заседания Координационного совета по развитию малого и среднего предпринимательства Вилючинского городского округа. 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готовлен справочно-информационный материал по вопросам ведения предпринимательской деятельности – брошюра «Информация для предпринимателей» в количестве 100 штук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о исполнение Указа Президента Российской Федерации от 06.08.2014 </w:t>
        <w:br/>
        <w:t>№ 560, постановления Правительства Российской Федерации от 07.08.2014 № 778, для сбалансированности рынка сельскохозяйственной продукции, сырья и продовольствия и принимаемых мерах по недопущению роста цен в Камчатском крае на территории Вилючинского городского округа проводятся оперативные мониторинги и контроль за состоянием цен на фиксированный набор товаров. Данные, полученные в результате мониторинга, передаются в Министерство экономического развития и торговли Камчатского края, а также размещаются на официальном сайте органов местного самоуправления Вилючинского городского округа во вкладке «Мониторинг цен».</w:t>
      </w:r>
    </w:p>
    <w:p>
      <w:pPr>
        <w:pStyle w:val="Normal"/>
        <w:suppressAutoHyphens w:val="true"/>
        <w:spacing w:lineRule="auto" w:line="240"/>
        <w:ind w:left="0" w:righ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2024 году в рамках проведения общегородских культурно-массовых мероприятий подготовлено 7 постановлений администрации Вилючинского городского округа об организации выездной торговли в целях обеспечения условий для массового отдыха жителей города и организации досуга в местах массового пребывания населения.</w:t>
      </w:r>
    </w:p>
    <w:p>
      <w:pPr>
        <w:pStyle w:val="Normal"/>
        <w:suppressAutoHyphens w:val="true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2024 году продолжено развитие, как одного из направлений потребительского рынка, многоформатной торговли, включая организацию и благоустройство торговых площадок, активно действует ярмарочный формат торговли. При этом, развитие нестационарной, мобильной, ярмарочной торговли рассматривается, как один из основных каналов сбыта продовольственной и сельскохозяйственной продукции. </w:t>
      </w:r>
    </w:p>
    <w:p>
      <w:pPr>
        <w:pStyle w:val="Normal"/>
        <w:suppressAutoHyphens w:val="true"/>
        <w:spacing w:lineRule="auto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2024 году на территории Вилючинского городского округа действовали: универсальная постоянно действующая ярмарка по продаже продовольственных товаров и универсальная постоянно действующая ярмарка по продаже непродовольственных товаров, организатором ярмарок выступал ООО «ЮЛДУЗ».</w:t>
      </w:r>
    </w:p>
    <w:p>
      <w:pPr>
        <w:pStyle w:val="Normal"/>
        <w:suppressAutoHyphens w:val="true"/>
        <w:spacing w:lineRule="auto" w:line="240"/>
        <w:rPr>
          <w:lang w:eastAsia="zh-CN"/>
        </w:rPr>
      </w:pPr>
      <w:r>
        <w:rPr>
          <w:rFonts w:eastAsia="Calibri"/>
          <w:szCs w:val="28"/>
          <w:lang w:eastAsia="en-US"/>
        </w:rPr>
        <w:t xml:space="preserve">В целях создания условий для сбыта продукции, производимой малыми хозяйствами и личными подсобными хозяйствами, для осуществления развозной торговли, а также для реализации гражданами сельскохозяйственной продукции собственного производства в жилом районе Приморский организована торговая площадка, оснащенная металлическими павильонами открытого типа на 16 торговых мест. </w:t>
      </w:r>
    </w:p>
    <w:p>
      <w:pPr>
        <w:pStyle w:val="Normal"/>
        <w:suppressAutoHyphens w:val="true"/>
        <w:spacing w:lineRule="auto" w:line="240"/>
        <w:rPr>
          <w:rFonts w:eastAsia="Calibri"/>
          <w:szCs w:val="28"/>
          <w:lang w:eastAsia="en-US"/>
        </w:rPr>
      </w:pPr>
      <w:r>
        <w:rPr>
          <w:lang w:eastAsia="zh-CN"/>
        </w:rPr>
        <w:t xml:space="preserve">Оказано содействие Крымской Потребительской Кооперации «Колос» в организации выездной торговли товарами промышленной группы, а также продуктами питания в периоды с 01.03.2024 по 05.03.2024, с 06.07.2024 по 10.07.2024. </w:t>
      </w:r>
      <w:r>
        <w:rPr>
          <w:rFonts w:eastAsia="Calibri"/>
          <w:szCs w:val="28"/>
          <w:lang w:eastAsia="en-US"/>
        </w:rPr>
        <w:t>Дополнительно проводятся сезонные, праздничные ярмарки, выездная торговля товарами промышленной группы по сниженным ценам.</w:t>
      </w:r>
    </w:p>
    <w:p>
      <w:pPr>
        <w:pStyle w:val="Normal"/>
        <w:suppressAutoHyphens w:val="true"/>
        <w:spacing w:lineRule="auto" w:line="240"/>
        <w:rPr>
          <w:rFonts w:eastAsia="Calibri"/>
          <w:b/>
          <w:b/>
          <w:szCs w:val="28"/>
          <w:highlight w:val="yellow"/>
          <w:lang w:eastAsia="en-US"/>
        </w:rPr>
      </w:pPr>
      <w:r>
        <w:rPr>
          <w:rFonts w:eastAsia="Calibri"/>
          <w:szCs w:val="28"/>
          <w:lang w:eastAsia="en-US"/>
        </w:rPr>
        <w:t>21.09.2024 состоялась ежегодная общегородская ярмарка-выставка выходного дня, приуроченная к празднованию Дня города. Всего было подано 50 заявок на участие в ярмарке-выставке, фактически приняли участие в ярмарке-выставке – 45 участников. В том числе: сельскохозяйственная продукция собственного производства была представлена у 12 участников ярмарки-выставки; общественное питание на ярмарке-выставке обеспечивали 6 участников; народно-прикладное творчество, камчатские сувениры, мед, варенье и чаи из дикоросов были представлены у 10 участников ярмарки-выставки; сувениры различной тематики, украшения ручной работы, текстиль и одежда ручной работы, игрушки и куклы ручной работы были представлены у 17 участников. Места на ярмарке-выставке предоставляются на безвозмездной основе.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highlight w:val="yellow"/>
          <w:lang w:eastAsia="en-US"/>
        </w:rPr>
      </w:pPr>
      <w:r>
        <w:rPr>
          <w:rFonts w:eastAsia="Calibri"/>
          <w:b/>
          <w:szCs w:val="28"/>
          <w:highlight w:val="yellow"/>
          <w:lang w:eastAsia="en-US"/>
        </w:rPr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shd w:fill="auto" w:val="clear"/>
          <w:lang w:eastAsia="en-US"/>
        </w:rPr>
        <w:t>2. Дошкольное образование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  <w:tab/>
        <w:t>По состоянию на 01.01.2025 система дошкольного образования Вилючинского городского округа состоит из 9 детских садов, которые посещают 1 389 детей, в том числе 1 127 детей в возрасте от 3-х до 7 лет. Доля детей в возрасте 1—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—6 лет, в отчетном периоде остается высокой 81,3%.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shd w:fill="auto" w:val="clear"/>
          <w:lang w:eastAsia="en-US"/>
        </w:rPr>
        <w:t>3. Общее и дополнительное образование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Система образования Вилючинского городского округа состоит из 19 учреждений, в том числе 15 образовательных учреждений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4 общеобразовательные школы, в которых обучаются 3024 учащихся в 122 классах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9 детских садов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2 детско-юношеские спортивные школы, которые посещают 715 детей (алфавитная численность)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2 многопрофильных учреждения дополнительного образования детей, которые посещают 2 641 детей (алфавитная численность)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информационно-методический центр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централизованная бухгалтерия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Требуют капитального ремонта 3 образовательных организации: МБОУ Средняя школа № 1, МБОУ Средняя школа № 2, МБОУ Средняя школа № 9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/>
          <w:bCs/>
          <w:szCs w:val="28"/>
          <w:shd w:fill="auto" w:val="clear"/>
          <w:lang w:eastAsia="en-US"/>
        </w:rPr>
        <w:t>4. Культура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В Вилючинском городском округе действуют 6 муниципальных бюджетных учреждений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1. Муниципальное бюджетное учреждение культуры «Дом культуры» (далее — МБУК ДК) состоит из 2 структурных подразделений, расположенных в двух жилых районах: Приморский (ДК «Меридиан») и Рыбачий (ДОФ). В учреждении функционируют 45 клубных объединений, из них 13 клубов имеют звание «народный». В 2024 году МБУК ДК было проведено 696 мероприятия, которые посетило 42104 человек, из них 14035 это зрители возрастом до 14 лет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>Налажена совместная работа с военным госпиталем ВГО по проведению концертных программ коллективом МБУК ДК для раненных участников СВО. Так же МБУК ДК проводит информационную кампанию в поддержку российских военнослужащих по сбору помощи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2. Муниципальное бюджетное учреждение культуры «Краеведческий музей» проводит более 20-ти выставок в год. В музейных фондах хранится 17 896 предметов (единиц). Музейный фонд отформатирован и переведен в электронный формат. Доля цифрового изображения музейных предметов от общего объема основного фонда составила 100 %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>Количество посещений в год ежегодно достигает 10 тысяч человек. Музей доступен всем без исключения категориям посетителей – вход в него является свободным. Показатели результативности деятельности Муниципального бюджетного учреждения культуры «Краеведческий музей» отражают выполнение учреждением плана по количеству посещений музея на 100%. Число посещений через сеть Интернет увеличилось:  2023 год — 1388, 2024 — 1804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 xml:space="preserve">3. Муниципальное бюджетное учреждение культуры «Централизованная библиотечная система» (далее — МБУК ЦБС) состоит из 6 подразделений, из них 2 являются специализированными. МБУК ЦБС создает свои электронные библиографические ресурсы с применением программы «Библиотека 5.0». Ведется электронный каталог, его объем ежегодно увеличивается на 2,4 %, библиографические записи находятся в открытом доступе на библиотечном сайте </w:t>
      </w:r>
      <w:hyperlink r:id="rId2">
        <w:r>
          <w:rPr>
            <w:rStyle w:val="InternetLink"/>
            <w:rFonts w:eastAsia="Calibri"/>
            <w:b w:val="false"/>
            <w:bCs w:val="false"/>
            <w:szCs w:val="28"/>
            <w:shd w:fill="auto" w:val="clear"/>
            <w:lang w:eastAsia="en-US"/>
          </w:rPr>
          <w:t>https://villib.ru/</w:t>
        </w:r>
      </w:hyperlink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>. В 2024 году библиотека подключилась к федеральной программе «Пушкинская карта». Три проекта стали победителями различных грантовых конкурсов и получили поддержку на общую сумму 1363800 рублей. В течение 2024 года реализованы и завершены проекты: «Театр книги «Вязаная сказка о Камчатке», «Я тебя открываю, Камчатка», «Мое безопасное лето. Внимание на дорогу!». Книжный фонд в 2024 годом пополнился на 6537 экз и составил 120112  документов на печатных, электронных и других видах носителей информации. Количество посещений библиотеки выросло на 3,8%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/>
          <w:b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 xml:space="preserve">Сеть образовательных учреждений в сфере культуры и искусства Вилючинского городского округа включает в себя три образовательных организации: муниципальное бюджетное учреждение дополнительного образования сферы культуры «Детская музыкальная школа № 1», муниципальное бюджетное учреждение дополнительного образования сферы культуры Детская музыкальная школа № 2 и муниципальное бюджетное учреждение дополнительного образования сферы культуры Детская художественная школа. Контингент обучающихся в детских школах искусств составляет 492 детей в возрасте от 7 до 15 лет. 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/>
          <w:b/>
          <w:szCs w:val="28"/>
          <w:shd w:fill="auto" w:val="clear"/>
          <w:lang w:eastAsia="en-US"/>
        </w:rPr>
      </w:pPr>
      <w:r>
        <w:rPr>
          <w:rFonts w:eastAsia="Times New Roman"/>
          <w:b/>
          <w:szCs w:val="28"/>
          <w:shd w:fill="auto" w:val="clear"/>
          <w:lang w:eastAsia="en-US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shd w:fill="auto" w:val="clear"/>
          <w:lang w:eastAsia="en-US"/>
        </w:rPr>
        <w:t>5. Физическая культура и спорт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На территории Вилючинского городского округа осуществляют деятельность 5 учреждений физической культуры и спорта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Муниципальные бюджетные учреждения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1. МАУДО «Спортивная школа олимпийского резерва «Вилючинск» реализует программы спортивной подготовки по горнолыжному спорту, лыжным гонкам, футболу и пауэрлифтингу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2. МБУ «Центр физической культуры и спорта» развивает виды спорта: баскетбол, волейбол, фитнес-аэробику, керлинг и армрестлинг. Кроме того учреждение является муниципальным центром тестирования Всероссийского физкультурно-спортивного комплекса «Готов к труду и обороне», осуществляет физкультурную работу с населением, в том числе с лицами с ограниченными возможностями здоровья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Краевые учреждения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3.  Спортивная школа олимпийского  резерва единоборств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 xml:space="preserve">4. Спортивная школа олимпийского резерва тхэквондо. 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5. Филиал федерального автономного учреждения МО РФ ЦСКА (СКА Хабаровск) — спортивно-оздоровительный комплекс «Океан»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В Вилючинском городском округе расположено 34 спортивных сооружения (единая пропускная способность которых составляет 1 124 чел.) из них: плоскостные спортивные сооружения – 16; спортивные залы – 13; плавательные бассейны (25 м) – 1; крытые спортивные объекты с искусственным льдом – 1; другое – 3. 5 спортивных сооружений находятся в федеральной собственности, 1 – в собственности Камчатского края, 28 – в муниципальной собственности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Обеспеченность спортивными сооружениями составляет 52 % от расчетного федерального норматива.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shd w:fill="auto" w:val="clear"/>
          <w:lang w:eastAsia="en-US"/>
        </w:rPr>
        <w:t>6. Жилищное строительство и обеспечение граждан жильем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</w:r>
      <w:r>
        <w:rPr>
          <w:sz w:val="28"/>
          <w:szCs w:val="28"/>
          <w:shd w:fill="auto" w:val="clear"/>
        </w:rPr>
        <w:t>П</w:t>
      </w:r>
      <w:r>
        <w:rPr>
          <w:sz w:val="28"/>
          <w:szCs w:val="28"/>
        </w:rPr>
        <w:t>о состоянию на 01.01.2025 жилищный фонд Вилючинского городского округа насчитывает 167 многоквартирных домов (МКД), что составляет 583,7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 них в государственной или муниципальной собственности находятся 147 МКД, в ведении Министерства обороны Российской Федерации – 18 МКД. 2 МКД переданы в непосредственное управление собственникам жилых помещений в многоквартирных домах.</w:t>
      </w:r>
    </w:p>
    <w:p>
      <w:pPr>
        <w:pStyle w:val="Normal"/>
        <w:spacing w:lineRule="auto" w:line="240" w:before="0" w:after="170"/>
        <w:ind w:left="20" w:right="20" w:firstLine="7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70"/>
        <w:ind w:left="20" w:right="20" w:firstLine="70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20"/>
          <w:szCs w:val="20"/>
        </w:rPr>
        <w:t>Жилищный фонд по видам и формам собственности в 2024 году</w:t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4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20" w:firstLine="70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лощадь жилых помещений, </w:t>
              <w:br/>
              <w:t>тыс. кв. метров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ый фонд, в том числе в собственности: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3,71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государственной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8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униципальной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35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частной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0" w:firstLine="70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68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018 года Вилючинский городской округ участвует в реализации приоритетного проекта «Формирование комфортной городской среды», который предусматривает мероприятия по благоустройству дворовых территорий многоквартирных домов, территорий общего пользования. За период с 2018 по 2024 год благоустроены 7 дворовых территорий по адресам: ул. Спортивная № 1; ул. Крашенинникова № 32;</w:t>
        <w:br/>
        <w:t>ул. Крашенинникова № 32а; ул. Кронштадтская № 12; ул. Вилкова, д. 43;</w:t>
        <w:br/>
        <w:t>ул. Нахимова, д. 50; между домами 5-7 по ул. Приморска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ся работы по вводу в эксплуатацию современного благоустроенного комплекса многоквартирных домов в жилом районе Приморский города Вилючинска Камчатского края в целях развития жилого микрорайона «Северный-2» г. Вилючинска, повышения уровня обеспеченности населения благоустроенными жилыми помещениями повышенного комфорт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площадка — земельный участок для строительства комплекса многоквартирных домов в жилом микрорайоне «Северный-2» города Вилючинска Камчатского края — общей площадью 15986 кв.м испытывает сложности в части обеспечения инженерной инфраструктуро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онная площадка — земельный участок для строительства торгово-развлекательного комплекса в жилом районе Приморский города Вилючинска Камчатского края, предполагающая строительство современного торгово-развлекательного комплекса с торговым центром, мини-кинотеатром, точками общественного питания, игровыми для детей в жилом микрорайоне «Северный-2» города Вилючинска Камчатского края так же характеризуется сложностями с обеспечением инженерной инфраструктурой, а именно отсутствием свободных мощностей для обеспечения технологического присоединения торгово-развлекательного центра к существующим сетям электро-, тепло-, водоснабжения и водоотведения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возможности технологического присоединения комплекса многоквартирных домов  «Северный-2» и торгово-развлекательного центра к сетям тепло-, водоснабжения и водоотведения необходимо провести реконструкцию существующих сетей и сооружений тепло-, водоснабжения и водоотведения либо осуществить строительство модульных сооруже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7. Жилищно-коммунальное хозяйство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Э</w:t>
      </w:r>
      <w:r>
        <w:rPr>
          <w:sz w:val="28"/>
          <w:szCs w:val="28"/>
        </w:rPr>
        <w:t>ксплуатацию коммунальной инфраструктуры, обеспечивающей Вилючинский городской округ тепловой энергией, осуществляет АО «Камчатэнергосервис». На балансе предприятия находятся три котельные, из них две паровые мазутные и одна водогрейная автономная дизельная. Общая протяженность тепловых сетей в двухтрубном исчислении составляет 24,99 к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плоносителя от котельных осуществляется по тепловым сетям, преимущественно подземной прокладки в непроходных каналах. Основными видами топлива, используемыми для производства тепловой энергии на территории Вилючинского городского округа, являются мазут марки М-100 и дизельное топлив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ие технические характеристики основного оборудования (котлов) на котельных АО «Камчатэнергосервис» в Вилючинском городском округе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9"/>
        <w:gridCol w:w="1616"/>
        <w:gridCol w:w="1580"/>
        <w:gridCol w:w="1702"/>
        <w:gridCol w:w="162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 в эксплуатацию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щность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илючинск, </w:t>
              <w:br/>
              <w:t>ж/р Приморский, «Центральна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Вр-10/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илючинск, </w:t>
              <w:br/>
              <w:t>ж/р Рыбачий, «Центральна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-25-14Г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-25-14Г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-25-14Г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-25-14Г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илючинск, </w:t>
              <w:br/>
              <w:t>ул. Владивостокская, 4 «Автономна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LB</w:t>
            </w:r>
            <w:r>
              <w:rPr>
                <w:sz w:val="18"/>
                <w:szCs w:val="18"/>
              </w:rPr>
              <w:t>-2000</w:t>
            </w:r>
            <w:r>
              <w:rPr>
                <w:sz w:val="18"/>
                <w:szCs w:val="18"/>
                <w:lang w:val="en-US"/>
              </w:rPr>
              <w:t>R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грей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48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OL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-2000R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грей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ложением № 4 концессионного соглашения в отношении объектов теплоснабжения Вилючинского городского округа от 25.12.2018 г. № б/н утвержден перечень мероприятий по реконструкции и модернизации объектов, заданий, а также основного и вспомогательного оборудова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ктуализацией схемы теплоснабжения Вилючинского городского округа на период до 31.12.2024 года, утвержденной постановлением администрации Вилючинского городского округа от 15.07.2024 № 629, принято решение о проведении мероприятий по техническому перевооружению двух мазутных котельных Вилючинского городского округа, с целью использования природного газа как основного вида топлива до конца 2025 год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sz w:val="28"/>
          <w:szCs w:val="28"/>
        </w:rPr>
        <w:t>Оказание услуг по водоснабжению и водоотведению в Вилючинском городском округе с 2019 года осуществляет МКП ВГО «Вилючинский водоканал»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/>
          <w:b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ab/>
        <w:t>Основным источником водоснабжения Вилючинского городского округа являются пресные подземные воды. Общие запасы пресных подземных вод согласно отчетам «Подсчёт эксплуатационных запасов пресных подземных вод на участках водозабор «2-ой Сельдевый» и «Приморский» составляют 37,4 тыс. м</w:t>
      </w:r>
      <w:r>
        <w:rPr>
          <w:rFonts w:eastAsia="Calibri"/>
          <w:b w:val="false"/>
          <w:bCs w:val="false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/сутки. Из общего количества скважин для нужд водоснабжения используется 14 скважин и 2 галереи общей суточной производительностью 17,38 тыс. м. куб. Подача воды производится из двух водозаборов через водонасосные станции 2-го, 3-го и 4-го подъема по централизованным водопроводам. 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/>
          <w:szCs w:val="28"/>
          <w:shd w:fill="auto" w:val="clear"/>
          <w:lang w:eastAsia="en-US"/>
        </w:rPr>
        <w:tab/>
      </w: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>Система водоотведения г. Вилючинска включает в себя канализационные сети общей протяжённость 37,15 км, три канализационные насосные станции с пропускной способностью 36,3 тыс. м</w:t>
      </w:r>
      <w:r>
        <w:rPr>
          <w:rFonts w:eastAsia="Calibri"/>
          <w:b w:val="false"/>
          <w:bCs w:val="false"/>
          <w:szCs w:val="28"/>
          <w:shd w:fill="auto" w:val="clear"/>
          <w:vertAlign w:val="superscript"/>
          <w:lang w:eastAsia="en-US"/>
        </w:rPr>
        <w:t>3</w:t>
      </w:r>
      <w:r>
        <w:rPr>
          <w:rFonts w:eastAsia="Calibri"/>
          <w:b w:val="false"/>
          <w:bCs w:val="false"/>
          <w:position w:val="0"/>
          <w:sz w:val="28"/>
          <w:sz w:val="28"/>
          <w:szCs w:val="28"/>
          <w:shd w:fill="auto" w:val="clear"/>
          <w:vertAlign w:val="baseline"/>
          <w:lang w:eastAsia="en-US"/>
        </w:rPr>
        <w:t>/</w:t>
      </w: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 xml:space="preserve">сутки, комплексные  очистные  сооружения в жилом районе Рыбачий и четыре  канализационных  выпуска. 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Сброс стоков в Вилючинском городском округе производится  по  глубоководным выпускам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выпуск № 1 (КНС №1) используются для сброса стоков от предприятий и населения жилого р-на Приморский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выпуск № 2 (КНС №2) используются для сброса стоков от предприятий промышленной зоны Приморской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выпуск № 3 (самотек) в жилом р-не Рыбачий выведен из эксплуатации;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 w:val="false"/>
          <w:b w:val="false"/>
          <w:bCs w:val="false"/>
          <w:szCs w:val="28"/>
          <w:shd w:fill="auto" w:val="clear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выпуск № 4 (КОС) используются для сброса стоков от предприятий и населения жилого р-на Рыбачий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shd w:fill="auto" w:val="clear"/>
          <w:lang w:eastAsia="en-US"/>
        </w:rPr>
        <w:tab/>
        <w:t>В жилом  районе Приморский  выпуски № 1 и 2 имеют 100% износ, находятся в неудовлетворительном состоянии из-за изменения рельефа береговой линии и дна бухты, так как повреждены воздействием агрессивной среды и механическим воздействием ледяных масс.</w:t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left="0" w:right="0" w:hanging="0"/>
        <w:jc w:val="center"/>
        <w:rPr>
          <w:rFonts w:eastAsia="Calibri"/>
          <w:b/>
          <w:b/>
          <w:bCs/>
          <w:szCs w:val="28"/>
          <w:highlight w:val="yellow"/>
          <w:lang w:eastAsia="en-US"/>
        </w:rPr>
      </w:pPr>
      <w:r>
        <w:rPr>
          <w:rFonts w:eastAsia="Calibri"/>
          <w:b/>
          <w:szCs w:val="28"/>
          <w:shd w:fill="auto" w:val="clear"/>
          <w:lang w:eastAsia="en-US"/>
        </w:rPr>
        <w:t>8. О</w:t>
      </w:r>
      <w:r>
        <w:rPr>
          <w:rFonts w:eastAsia="Calibri"/>
          <w:b/>
          <w:szCs w:val="28"/>
          <w:lang w:eastAsia="en-US"/>
        </w:rPr>
        <w:t>рганизация муниципального управления</w:t>
      </w:r>
    </w:p>
    <w:p>
      <w:pPr>
        <w:pStyle w:val="Normal"/>
        <w:shd w:fill="FFFFFF" w:val="clear"/>
        <w:autoSpaceDE w:val="false"/>
        <w:spacing w:lineRule="auto" w:line="240"/>
        <w:rPr>
          <w:rFonts w:eastAsia="Calibri"/>
          <w:b/>
          <w:b/>
          <w:bCs/>
          <w:szCs w:val="28"/>
          <w:highlight w:val="yellow"/>
          <w:lang w:eastAsia="en-US"/>
        </w:rPr>
      </w:pPr>
      <w:r>
        <w:rPr>
          <w:rFonts w:eastAsia="Calibri"/>
          <w:b/>
          <w:bCs/>
          <w:szCs w:val="28"/>
          <w:highlight w:val="yellow"/>
          <w:lang w:eastAsia="en-US"/>
        </w:rPr>
      </w:r>
    </w:p>
    <w:p>
      <w:pPr>
        <w:pStyle w:val="Style32"/>
        <w:ind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а Вилючинского городского округа в 2024 году осуществлялось в соответствии с решением Думы Вилючинского городского округа от 22.12.2023 № 340/65-7 «О местном бюджете на 2024 год и на плановый период 2025 и 2026 годов».</w:t>
      </w:r>
    </w:p>
    <w:p>
      <w:pPr>
        <w:pStyle w:val="Style32"/>
        <w:ind w:right="0" w:firstLine="70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налоговых и неналоговых доходов за 2024 год составил 834 227,83965 тыс. рублей при общем объеме доходов в сумме 3 213 347,12283 тыс. рублей, в том числе субвенции 1 018 968,04437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за 2024 год составила 38%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естный бюджет Вилючинского городского округа с учетом статуса закрытого административно - территориального образования является дотационным, в значительной степени зависит от безвозмездных поступлений от других бюджетов бюджетной системы Российской Федерации. Доля всех безвозмездных поступлений в общем объеме доходов в 2024 году составила 74,03%, доля</w:t>
      </w:r>
      <w:r>
        <w:rPr/>
        <w:t xml:space="preserve"> </w:t>
      </w:r>
      <w:r>
        <w:rPr>
          <w:szCs w:val="28"/>
        </w:rPr>
        <w:t xml:space="preserve">налоговых и неналоговых доходов в общем объеме доходов составила 25,96%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2024 году на основании Закона Камчатского края от 13.03.2024 № 340 «О внесении изменений в Закон Камчатского края «О краевом бюджете на 2024 год и на плановый период 2025 и 2026 годов» (принят Постановлением Законодательного Собрания Камчатского края от 13.03.2024 № 616) установлены дифференцированные нормативы отчислений в местные бюджеты от налога на прибыль организаций, подлежащего зачислению в краевой бюджет, за счет чего в бюджет поступило 6 372,68551 тыс. рублей.</w:t>
      </w:r>
      <w:r>
        <w:rPr/>
        <w:t xml:space="preserve"> В 2023 году </w:t>
      </w:r>
      <w:r>
        <w:rPr>
          <w:szCs w:val="28"/>
        </w:rPr>
        <w:t>нормативов отчислений в отношении налога на прибыль организаций для городского округа не устанавливался, доходы от налога отсутствов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Основной составляющей налоговых и неналоговых доходов местного бюджета является налог на доходы физических лиц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торый за 2024 год составил</w:t>
      </w:r>
      <w:r>
        <w:rPr>
          <w:color w:val="FF0000"/>
          <w:szCs w:val="28"/>
        </w:rPr>
        <w:t xml:space="preserve"> </w:t>
      </w:r>
      <w:r>
        <w:rPr>
          <w:szCs w:val="28"/>
        </w:rPr>
        <w:t>632 781,45055 тыс. рублей, или 75,85% от налоговых и неналоговых доходов. Исполнение по налогу на доходы физических лиц составило 102,18% от утвержденного плана. Поступления в основном обеспечиваются налогоплательщиками, осуществляющими государственное управление и обеспечение военной обязанности, социальное обеспечение, что оказывает влияние на динамику в цело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поступлений по земельному налогу, произошло в результате проведенной переоценки земельных участков на территории Камчатского края, а также снятием объектов с учета, доход за 2024 год составил 1 821,94321тыс. рублей, или 0,2% от налоговых и неналоговых доходов. </w:t>
      </w:r>
    </w:p>
    <w:p>
      <w:pPr>
        <w:pStyle w:val="Style32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качества деятельности органов местного самоуправления постановлением администрации Вилючинского городского округа от 15.01.2025 № 2 утвержден план мероприятий по повышению эффективности использования бюджетных средств, увеличению налоговых и неналоговых доходов бюджета ЗАТО и совершенствованию долговой политики в Вилючинском городском округе в 2025—2027 годах.</w:t>
      </w:r>
    </w:p>
    <w:p>
      <w:pPr>
        <w:pStyle w:val="Style32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доли налоговых и неналоговых доходов местного бюджета в общем объеме собственных доходов на 2025 год – 24%, 2026 год – 27%, 2027 год – 28% годы указан на основе решения Думы Вилючинского городского округа от 20.12.2024 № 432/86-7 «О местном бюджете на 2025 год и на плановый период 2026 и 2027 годов» (с изменениями от 21.02.2025). Изменение показателя происходит на фоне увеличения утвержденного объема выделенных бюджету городского округа безвозмездных поступлений от других бюджетов бюджетной системы Российской Федерации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бюджет за 2024 год исполнен по расходам в сумме 3 135 719,66000  тыс. рублей, что составило 96,70% от общего объема утвержденных расходов в сумме 3 242 792,40000 тыс. рублей. Расходы по отношению к исполнению 2023 году увеличились на 199 749,90000 тыс. рублей, или на 6,8%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сходах местного бюджета приоритетное значение уделено обеспечению бюджетными ассигнованиями в полном объеме первоочередных расходных обязательств: по выплате заработной платы и начислений на выплаты по оплате труда, по оплате коммунальных услуг муниципальными учреждениями, социальному обеспечению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илючинского городского округа отсутствует просроченная кредиторская задолженность по оплате труда (включая начисления на оплату труда) в муниципальных учреждения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(далее – Норматив) </w:t>
      </w:r>
      <w:r>
        <w:rPr>
          <w:rFonts w:cs="Times New Roman" w:ascii="Times New Roman" w:hAnsi="Times New Roman"/>
          <w:sz w:val="28"/>
          <w:szCs w:val="28"/>
        </w:rPr>
        <w:t>устанавливается ежегодно постановлением Правительства Камчатского края. На 2024 год размер норматива утвержден постановлением Правительства Камчатского края от 27.12.2023 № 69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24 год».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 Вилючинского городского округа остается социально ориентированным. Основная статья расходов местного бюджета – «Образование». На образование, культуру, физическую культуру и спорт, социальную политику в 2024 году направлено 2 213 348,26000 тыс. руб. бюджетных средств. По состоянию на 01.01.2025 муниципальный долг Вилючинского городского округа составил 44 000,00000 тыс. рублей за счет привлечения кредита от кредитной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2"/>
        <w:ind w:right="0"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дозабор «Приморский» включает в себя 14 водозаборных насосных скважин (в работе  9 скважин), накопительные резервуары объемом 250 м³ и 1000 м³ и водонасосную станцию 2-го подъёма (ВНС-13). Все скважины водозабора имеют   высокую степень износа и эксплуатируются более 40 лет (год ввода в эксплуатацию 1969), производительность  скважин значительно уменьшилась. Одна скважина №9 (К-3176),  расположенная в непосредственной близости от склада ГСМ в/ч 31268, подлежит  ликвидац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Из скважин водозабора «Приморский» подача воды осуществляется в накопительные резервуары, затем на ВНС-13 с дальнейшим распределением по жилому району Приморский. Накопительные резервуары имеют средний процент износа, находятся в удовлетворительном состоянии и соответствуют правилам технической эксплуатации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замен  ликвидируемой  скважины  и нестабильной ситуации в остальных скважинах, а также для восполнения резерва производственной мощности системы водоснабжения водозабора «Приморский» необходимо ввести новые 3 скважины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одозабор «Сельдевый-2»  включает в себя 14 водозаборных насосных скважин (в  рабочем состоянии   5  скважин), накопительные резервуары и водонасосную станцию 2-го подъёма (ВНС-79). Все глубокие артезианские скважины имеют высокую степень износа и нуждаются в ремонте. Значительная часть воды из этих скважин теряется по затрубному пространству, производительность понизилась, составляет  от 50 до 80%. Бесперебойное водоснабжение в жилой  район Рыбачий обеспечивается одной  галереей №1 из трех. Вода в галереи поступает из водоносного горизонта верховодки на ВНС-79, далее холодная вода подается магистральному  трубопроводу  Ду 500 в  жилой  район  Рыбачий и  далее на  водонасосную станцию 3-го подъема (ВНС-33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апитальный ремонт зданий ВНС-13, ВНС-79, ВНС-33 не проводился с года ввода водонасосных  станций  в эксплуатацию. Часть насосных агрегатов на  водонасосных  станциях имеют 100 процентный износ и находятся в состоянии, не соответствующем правилам технической эксплуатации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 жилом районе Рыбачий отсутствует  резерв  в системе  водоснабжения из-за отсутствия запаса производственной мощности водозабора «Сельдевый- 2», что осложняет подключение новых объектов к сетям водоснабжения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Для улучшения состояния и рентабельной эксплуатации водозаборов      необходимо    выполнить бурение  новых  скважин  с  прокладкой  инженерных сетей для подключения к централизованной системе  водоснабжения и ликвидацию скважин законсервированных и галереи 1, 2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Для бесперебойной подачи  холодного  водоснабжения  необходимо:  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 жилом районе Рыбачий запланировать и построить новую  водонасосную  станцию 3-го подъема с регулирующими емкостями;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на водозаборе «2-ой Сельдевый», необходимо предусмотреть строительство новой водонасосной станции № 79 (ВНС -79) с реконструкцией водозабора «2-ой Сельдевый» (в связи с возникающим в паводковый период ухудшением качества воды)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Для своевременного  выполнения условий лицензионного пользования недрами необходимо получить положительное санитарно-эпидемиологическое заключение на источники двух водозаборов, для этого  необходимо: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оизвести переоценку   запасов   подземных   вод (отчет) водозабора «Сельдевый-2», « Приморский»;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установить ограждение 1 пояса зоны санитарной охраны (ЗСО) всех скважин;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установить автоматическую охранную сигнализацию на скважины;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 скважинам  проложить  дорожки с  твердым  покрыти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ачество  подаваемой  потребителям  питьевой  воды  и  надежность  водоснабжения напрямую  зависят  от  состояния  трубопроводов. Ситуация в жилищно-коммунальном комплексе характеризуется ростом износа основных фондов, ростом аварийности, высокими потерями ресурсов и низкой энергоэффективностью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бщая протяженность водопроводных сетей, находящихся в оперативном управлении МКП ВГО «Вилючинский водоканал», составляет 77,72 км, из  них нуждаются в  замене из-за  ветхости 25,39  км.  Для снижения потерь холодной воды  при ее передаче необходимо  заменить  ветхие  участки водопроводных сетей,  имеющие  процент износа 100%, так как  они  исчерпали свой установленный нормативный срок службы: в  жилом  районе Приморский по ул. Мира, Кронштадтская, Приморская; в жилом районе Рыбачий по ул. Вилкова и Нахимов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 2024 году подано холодной воды в водопроводную сеть 3313,076 тыс. 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, из которых 670,78 тыс. м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составили потери на водопроводных сетях, то есть 20,2%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 жилом районе Приморский отсутствуют очистные сооружения, концентрация загрязняющих веществ в выпусках сточных вод превышает нормативы допустимых сбросов (НДС) загрязняющих веществ в бухту Крашенинникова (водный объект рыб хозяйственного значения высшей категории)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Для предотвращения загрязнения прибрежной полосы бухты Крашенинникова необходимо в жилом районе Приморский: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1) произвести реконструкцию аварийных участков канализационных выпусков: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гласно технической документации расстояние от оголовка выпуска № 1 до береговой линии должно составлять 386 м;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гласно технической документации расстояние от оголовка выпуска № 2 до береговой линии должно составлять 382 м;</w:t>
      </w:r>
    </w:p>
    <w:p>
      <w:pPr>
        <w:pStyle w:val="Style32"/>
        <w:ind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ab/>
        <w:t>2) построить очистные сооружения в жилом районе Приморский производительностью 3700 м³/сутки и 1000 м³/сутки или 4500 м³/сут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 системе водоотведения Вилючинского городского округа используется три канализационные насосные станции: КНС-1,2, расположенные в жилом районе Приморский, и КНС-3 с очистными сооружениями в жилом районе Рыбачий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Износ оборудования обеих КНС-1,2 составляет до 90%. Автоматизация оборудования системы водоотведения отсутствует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уществующие канализационные сети Вилючинского городского округа находятся в неудовлетворительном состоянии, отдельные участки канализационных сетей не соответствуют изначальной пропускной способности. Из общей протяженности канализационных сетей нуждаются в  замене 25,39  к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 целях снижения уровня износа и повышения эффективности работы инженерных коммуникаций в период с 2019 по 2023 год в рамках  муниципальной программы «Энергоэффективность, развития энергетики и коммунального хозяйства, обеспечения жителей Вилючинского городского округа  коммунальными услугами» и силами МКП ВГО «Вилючинский водоканал» была произведена замена ветхих участков инженерных сетей: водоснабжения – 3,055 км; водоотведения – 1,01 км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 2024 году замена ветхих участков инженерных сетей не производилась.</w:t>
      </w:r>
    </w:p>
    <w:sectPr>
      <w:footerReference w:type="default" r:id="rId3"/>
      <w:type w:val="nextPage"/>
      <w:pgSz w:w="11906" w:h="16838"/>
      <w:pgMar w:left="1701" w:right="567" w:gutter="0" w:header="0" w:top="993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/>
      <w:ind w:left="0" w:right="0" w:hanging="0"/>
      <w:jc w:val="left"/>
      <w:textAlignment w:val="baselin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МОН Знак"/>
    <w:qFormat/>
    <w:rPr>
      <w:sz w:val="24"/>
      <w:szCs w:val="24"/>
      <w:lang w:bidi="ar-SA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0"/>
      <w:szCs w:val="20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Style22">
    <w:name w:val="А_текст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stylespan">
    <w:name w:val="apple-style-span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9z0">
    <w:name w:val="WW8Num9z0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sz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"/>
      <w:sz w:val="28"/>
      <w:szCs w:val="28"/>
    </w:rPr>
  </w:style>
  <w:style w:type="paragraph" w:styleId="Style25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40" w:right="0" w:firstLine="48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6">
    <w:name w:val="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2"/>
      <w:ind w:left="0" w:right="0"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">
    <w:name w:val="с1"/>
    <w:basedOn w:val="Normal"/>
    <w:qFormat/>
    <w:pPr>
      <w:spacing w:lineRule="auto" w:line="240"/>
      <w:ind w:left="0" w:right="0" w:firstLine="567"/>
    </w:pPr>
    <w:rPr>
      <w:szCs w:val="24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</w:pBdr>
      <w:suppressAutoHyphens w:val="true"/>
      <w:spacing w:lineRule="auto" w:line="240" w:before="280" w:after="280"/>
      <w:ind w:left="0"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МОН"/>
    <w:basedOn w:val="Normal"/>
    <w:qFormat/>
    <w:pPr>
      <w:spacing w:lineRule="auto" w:line="360"/>
    </w:pPr>
    <w:rPr>
      <w:sz w:val="24"/>
      <w:szCs w:val="24"/>
      <w:lang w:val="en-US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true"/>
      <w:bidi w:val="0"/>
      <w:spacing w:lineRule="auto" w:line="276" w:before="0" w:after="200"/>
      <w:ind w:left="720" w:right="0" w:firstLine="709"/>
      <w:contextualSpacing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33">
    <w:name w:val="А_текст"/>
    <w:qFormat/>
    <w:pPr>
      <w:widowControl/>
      <w:tabs>
        <w:tab w:val="clear" w:pos="708"/>
        <w:tab w:val="left" w:pos="1701" w:leader="none"/>
      </w:tabs>
      <w:suppressAutoHyphens w:val="tru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true"/>
      <w:bidi w:val="0"/>
      <w:spacing w:lineRule="exact" w:line="322" w:before="420" w:after="0"/>
      <w:jc w:val="both"/>
    </w:pPr>
    <w:rPr>
      <w:rFonts w:ascii="Times New Roman" w:hAnsi="Times New Roman" w:eastAsia="Times New Roman" w:cs="Times New Roman"/>
      <w:color w:val="auto"/>
      <w:sz w:val="27"/>
      <w:szCs w:val="27"/>
      <w:lang w:val="ru-RU" w:eastAsia="zh-CN" w:bidi="ar-SA"/>
    </w:rPr>
  </w:style>
  <w:style w:type="paragraph" w:styleId="Style34">
    <w:name w:val="Абзац списка"/>
    <w:basedOn w:val="Normal"/>
    <w:qFormat/>
    <w:pPr>
      <w:widowControl/>
      <w:suppressAutoHyphens w:val="true"/>
      <w:bidi w:val="0"/>
      <w:spacing w:lineRule="auto" w:line="276" w:before="0" w:after="200"/>
      <w:ind w:left="720" w:right="0" w:firstLine="709"/>
      <w:contextualSpacing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aption11111111">
    <w:name w:val="Caption11111111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1111111">
    <w:name w:val="Caption1111111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111111">
    <w:name w:val="Caption111111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11111">
    <w:name w:val="Caption11111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1111">
    <w:name w:val="Caption1111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111">
    <w:name w:val="Caption111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11">
    <w:name w:val="Caption11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12">
    <w:name w:val="Caption12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Caption2">
    <w:name w:val="Caption2"/>
    <w:basedOn w:val="Normal"/>
    <w:qFormat/>
    <w:pPr>
      <w:widowControl/>
      <w:suppressAutoHyphens w:val="true"/>
      <w:bidi w:val="0"/>
      <w:spacing w:lineRule="auto" w:line="276" w:before="120" w:after="120"/>
      <w:jc w:val="left"/>
    </w:pPr>
    <w:rPr>
      <w:rFonts w:ascii="Calibri" w:hAnsi="Calibri" w:eastAsia="Calibri" w:cs="Lohit Devanagari"/>
      <w:i/>
      <w:i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lli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19:00Z</dcterms:created>
  <dc:creator>user</dc:creator>
  <dc:description/>
  <dc:language>en-US</dc:language>
  <cp:lastModifiedBy/>
  <cp:lastPrinted>2025-04-29T17:07:00Z</cp:lastPrinted>
  <dcterms:modified xsi:type="dcterms:W3CDTF">2025-04-29T11:25:50Z</dcterms:modified>
  <cp:revision>414</cp:revision>
  <dc:subject/>
  <dc:title>Аналитическая записка о достигнутых значениях показателей для оценки эффективности деятельности органов местного самоуправления-Вилючинского городского округа за 2008 год и планируемых значениях показателей на 3-летний период</dc:title>
</cp:coreProperties>
</file>