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-П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color w:val="000000"/>
                <w:sz w:val="28"/>
                <w:szCs w:val="28"/>
              </w:rPr>
              <w:t>внесении изменения в приложение к постановлению</w:t>
            </w:r>
            <w:r>
              <w:rPr>
                <w:sz w:val="28"/>
                <w:szCs w:val="28"/>
              </w:rPr>
              <w:t xml:space="preserve"> Правительства Камчатского края от 15.05.2014 № 218-П «Об утверждении инвестиционной программы Камчатского края на 2014 год и плановый период 2015-2016 годы и прогнозный период 2017 - 2018 годы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Правительства Камчатского края от 15.05.2014 № 218-П «Об утверждении инвестиционной программы Камчатского края на 2014 год и плановый период 2015-2016 годы и прогнозный период 2017 - 2018 годы» изменение, изложив его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через 10 дней после дня его официального опубликования и распространяется на правоотношения, возникшие с 1 августа 2014 года.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вице-губернатор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мчатского края</w:t>
        <w:tab/>
        <w:t>Д.Ю. Латыше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СОГЛАСОВАНО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370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авительства 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.А. Суббот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ИО Министра экономического развития,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принимательства и торговли 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.А. Коростелев</w:t>
            </w:r>
          </w:p>
        </w:tc>
      </w:tr>
      <w:tr>
        <w:trPr>
          <w:trHeight w:val="5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Министра финансов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Л.В. Алексее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начальника Главного правового управления Губернатора и Правительства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амчатского кр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.В. Ильина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Юлия Николаевна Ив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42-56-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нистерство экономического развит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принимательства и торговли Камчатского кра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Камчатского края «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я в приложение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Камчатского края от 15.05.2014 № 218-П «Об утверждении инвестиционной программы Камчатского края на 2014 год и плановый период 2015-2016 годы и прогнозный период 2017 - 2018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Настоящий проект постановления разработан в целях изменения способа финансового обеспечения осуществления капитальных вложений и получателя предназначенных средств пункта 14.5 приложения к постановлению Правительства Камчатского края от 15.05.2014 № 218-П «Об утверждении инвестиционной программы Камчатского края на 2014 год и плановый период 2015-2016 годы и прогнозный период 2017 - 2018 годы» относительно измен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Настоящий проект постановления Правительства Камчатского края размещен с 12 августа 2014 года по 20 августа 2014 года на официальном сайте исполнительных органов государственной власти Камчатского края в информационно - телекоммуникационной сети «Интернет» для проведения независимой антикоррупционной экспертизы. По результатам независимой антикоррупционной экспертизы проекта постановления Правительства Камчатского края экспертных заключений не поступа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Правительства Камчатского края «Об утверждении инвестиционной программы Камчатского края на 2014 год и плановый период 2015-2016 годы и прогнозный период 2017- 2018 годы» </w:t>
      </w:r>
      <w:r>
        <w:rPr>
          <w:bCs/>
          <w:sz w:val="28"/>
          <w:szCs w:val="28"/>
        </w:rPr>
        <w:t>не потребует дополнительных расходов</w:t>
      </w:r>
      <w:r>
        <w:rPr>
          <w:sz w:val="28"/>
          <w:szCs w:val="28"/>
        </w:rPr>
        <w:t xml:space="preserve"> краевого бюджета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36"/>
          <w:szCs w:val="8"/>
          <w:vertAlign w:val="superscript"/>
        </w:rPr>
      </w:pPr>
      <w:r>
        <w:rPr>
          <w:rFonts w:cs="Calibri" w:ascii="Calibri" w:hAnsi="Calibri"/>
          <w:sz w:val="36"/>
          <w:szCs w:val="8"/>
          <w:vertAlign w:val="superscript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08:00Z</dcterms:created>
  <dc:creator>Tango</dc:creator>
  <dc:description/>
  <cp:keywords/>
  <dc:language>en-US</dc:language>
  <cp:lastModifiedBy>Статиенко Константин Валерьевич</cp:lastModifiedBy>
  <cp:lastPrinted>2014-08-20T12:09:00Z</cp:lastPrinted>
  <dcterms:modified xsi:type="dcterms:W3CDTF">2014-08-20T21:13:00Z</dcterms:modified>
  <cp:revision>5</cp:revision>
  <dc:subject/>
  <dc:title/>
</cp:coreProperties>
</file>