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/>
        <w:t xml:space="preserve">ДМИНИСТРАЦИЯ </w:t>
      </w:r>
      <w:r>
        <w:rPr>
          <w:sz w:val="28"/>
          <w:szCs w:val="28"/>
        </w:rPr>
        <w:t>В</w:t>
      </w:r>
      <w:r>
        <w:rPr/>
        <w:t>ИЛЮЧИНСКОГО ГОРОДСКОГО ОКРУГА</w:t>
      </w:r>
    </w:p>
    <w:p>
      <w:pPr>
        <w:pStyle w:val="Normal"/>
        <w:jc w:val="center"/>
        <w:rPr/>
      </w:pPr>
      <w:r>
        <w:rPr/>
        <w:t>ЗАКРЫТОГО АДМИНИСТРАТИВНО-ТЕРРИТОРИАЛЬНОГО ОБРАЗОВАНИЯ</w:t>
      </w:r>
    </w:p>
    <w:p>
      <w:pPr>
        <w:pStyle w:val="Normal"/>
        <w:jc w:val="center"/>
        <w:rPr/>
      </w:pPr>
      <w:r>
        <w:rPr/>
        <w:t xml:space="preserve">ГОРОДА </w:t>
      </w:r>
      <w:r>
        <w:rPr>
          <w:sz w:val="28"/>
          <w:szCs w:val="28"/>
        </w:rPr>
        <w:t>В</w:t>
      </w:r>
      <w:r>
        <w:rPr/>
        <w:t xml:space="preserve">ИЛЮЧИНСКА </w:t>
      </w:r>
      <w:r>
        <w:rPr>
          <w:sz w:val="28"/>
          <w:szCs w:val="28"/>
        </w:rPr>
        <w:t>К</w:t>
      </w:r>
      <w:r>
        <w:rPr/>
        <w:t>АМЧАТ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3.2012</w:t>
        <w:tab/>
        <w:tab/>
        <w:tab/>
        <w:tab/>
        <w:tab/>
        <w:tab/>
        <w:tab/>
        <w:t>№ 3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Вилючинс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794"/>
      </w:tblGrid>
      <w:tr>
        <w:trPr/>
        <w:tc>
          <w:tcPr>
            <w:tcW w:w="5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размещения нестационарных торговых объектов на территории Вилючи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размещения нестационарных торговых объектов на территории Вилючинского городского округа, в соответствии с пунктом 3 статьи 10 Федерального закона от 28.12.2009 № 381-ФЗ «Об основах государственного регулирования торговой деятельности в Российской Федерации», статьей 16 Федерального закона от 06.10.2003 № 131-ФЗ «Об общих принципах организации местного самоуправления в Российской Федерации», приказом Министерства сельского хозяйства и торговли Камчатского края от 08.11.2010 № 147 «О Порядке разработки и утверждения органами местного самоуправления муниципальных образований в Камчатском крае схемы размещения нестационарных торговых объек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торговых объектов на территории Вилючинского городского округа согласно прилож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Исполняющей обязанности руководителя аппарата администрации И.Г. Вервейко опубликовать настоящее постановление в «Вилючинской газет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по управлению муниципальным имуществом Вилючинского городского округа А.В. Антип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родского округа</w:t>
        <w:tab/>
        <w:tab/>
        <w:tab/>
        <w:tab/>
        <w:tab/>
        <w:tab/>
        <w:tab/>
        <w:t xml:space="preserve">           Е.Л. Липак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лючин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 на территории Вилюч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01.01.2012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437"/>
        <w:gridCol w:w="1529"/>
        <w:gridCol w:w="1368"/>
        <w:gridCol w:w="2239"/>
        <w:gridCol w:w="2720"/>
        <w:gridCol w:w="2212"/>
        <w:gridCol w:w="188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, место размещения нестационарного торгового объек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земельного участ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торгового объек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собственности (государственная или муниципальная) земельного участка, здания, сооружения, где расположен торговый объек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ссортим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м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нестационарного торгового объек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стационар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ого объект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р. Северный, 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есяцев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р. Северный, 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р. Северный, 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ко, молочная продукц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месяцев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р. Центральный, 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ышл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р. Центральный, 13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р. Центральный, 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р. Центральный, 18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р. Центральный, 2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мсесяцев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р. Центральный, 3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пределенный срок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р. Центральный, 18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есяцев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усарова, 4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есяцев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бзаря, 3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рашенинникова, 28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Крашенинникова, 30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рашенинникова, 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ронштадтская, 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ронштадтская, 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ронштадтская, 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ронштадтская, 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с, пи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 месяцев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ронштадтская, 3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, 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ышл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7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7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я и розничная торговля фруктами и овощам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химова, 3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ышл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химова, 3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ышл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химова, 35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ышл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химова, 3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ышл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химова, 50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, 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мышленный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, 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, 22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мышленный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, 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, 25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есяцев</w:t>
            </w:r>
          </w:p>
        </w:tc>
      </w:tr>
      <w:tr>
        <w:trPr>
          <w:trHeight w:val="201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, 25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ышл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, 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движное средство развозной торговли, прицеп-боч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пределенный срок, в летний период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, 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, 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енное питание быстрого обслужива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движное средство развозной торговли, прицеп-купа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риморская, 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довольственный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риморская, 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ортивная, 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ортивная, 8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ышл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л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50 лет ВЛКСМ, 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нак2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3:05:00Z</dcterms:created>
  <dc:creator>User</dc:creator>
  <dc:description/>
  <cp:keywords/>
  <dc:language>en-US</dc:language>
  <cp:lastModifiedBy>Елизарова С.В.</cp:lastModifiedBy>
  <cp:lastPrinted>2012-03-15T16:15:00Z</cp:lastPrinted>
  <dcterms:modified xsi:type="dcterms:W3CDTF">2012-03-19T01:59:00Z</dcterms:modified>
  <cp:revision>33</cp:revision>
  <dc:subject/>
  <dc:title>АДМИНИСТРАЦИЯ ВИЛЮЧИНСКОГО ГОРОДСКОГО ОКРУГА</dc:title>
</cp:coreProperties>
</file>